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2633047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32350174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28789923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39222943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05334554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5111683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